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SIWZ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WZÓR UMOWY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W dniu ……………… pomiędzy ……….………………………………………</w:t>
        <w:br/>
        <w:t xml:space="preserve">z siedzibą ……………………, NIP ………………., REGON ……………. zwanym dalej </w:t>
      </w:r>
      <w:r>
        <w:rPr>
          <w:rFonts w:eastAsia="Kozuka Gothic Pr6N EL;Arial Unicode MS" w:cs="Arial" w:ascii="Arial" w:hAnsi="Arial"/>
          <w:b/>
        </w:rPr>
        <w:t xml:space="preserve">Zamawiającym </w:t>
      </w:r>
      <w:r>
        <w:rPr>
          <w:rFonts w:eastAsia="Kozuka Gothic Pr6N EL;Arial Unicode MS" w:cs="Arial" w:ascii="Arial" w:hAnsi="Arial"/>
        </w:rPr>
        <w:t>reprezentowanym przez ………………………………………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a...........................……...........................…………………........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ym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i/>
          <w:i/>
          <w:sz w:val="20"/>
        </w:rPr>
      </w:pPr>
      <w:r>
        <w:rPr>
          <w:rFonts w:eastAsia="Kozuka Gothic Pr6N EL;Arial Unicode MS" w:cs="Arial"/>
          <w:sz w:val="20"/>
        </w:rPr>
        <w:t>Zgodnie z wynikiem przetargu nieograniczonego przeprowadzonego Wykonawca</w:t>
      </w:r>
      <w:r>
        <w:rPr>
          <w:rFonts w:eastAsia="Kozuka Gothic Pr6N EL;Arial Unicode MS" w:cs="Arial"/>
          <w:b/>
          <w:sz w:val="20"/>
        </w:rPr>
        <w:t xml:space="preserve"> </w:t>
      </w:r>
      <w:r>
        <w:rPr>
          <w:rFonts w:eastAsia="Kozuka Gothic Pr6N EL;Arial Unicode MS" w:cs="Arial"/>
          <w:sz w:val="20"/>
        </w:rPr>
        <w:t xml:space="preserve">zobowiązuje się do </w:t>
      </w:r>
      <w:r>
        <w:rPr>
          <w:rFonts w:eastAsia="Kozuka Gothic Pr6N EL;Arial Unicode MS" w:cs="Arial"/>
          <w:b/>
          <w:sz w:val="20"/>
        </w:rPr>
        <w:t>świadczenia usługi tłumacza języka migowego w projekcie o tytule „</w:t>
      </w:r>
      <w:r>
        <w:rPr>
          <w:rFonts w:eastAsia="Kozuka Gothic Pr6N EL;Arial Unicode MS" w:cs="Arial"/>
          <w:b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/>
          <w:b/>
          <w:sz w:val="20"/>
        </w:rPr>
        <w:t>”. Projekt współfinansowany przez  Unię Europejską ze środków Europejskiego Funduszu Społecznego</w:t>
      </w:r>
      <w:r>
        <w:rPr>
          <w:rFonts w:eastAsia="Kozuka Gothic Pr6N EL;Arial Unicode MS" w:cs="Arial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sz w:val="20"/>
        </w:rPr>
        <w:t xml:space="preserve">Usługa tłumacza języka migowego </w:t>
      </w:r>
      <w:r>
        <w:rPr>
          <w:rFonts w:cs="Arial"/>
          <w:sz w:val="20"/>
        </w:rPr>
        <w:t xml:space="preserve">polegająca na tłumaczeniu z mowy dźwiękowej (mówionego języka polskiego) na polski język migowy oraz tłumaczeniu z polskiego języka migowego na mowę dźwiękową (mówiony język polski) </w:t>
      </w:r>
      <w:r>
        <w:rPr>
          <w:sz w:val="20"/>
        </w:rPr>
        <w:t>obejmuj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tłumaczenie wykładów, konwersatoriów, ćwiczeń, laboratoriów z przedmiotów realizowanych na kierunku biotechnologia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spotkań indywidualnych z wykładowcami prowadzącymi zajęci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na kolokwiach i egzaminach ustn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podczas kontaktów studenta z pracownikiem dziekana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spotkań z osobami kierującymi projektem „Biotechnologia szansa ma lepszą pozycje na rynku pracy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podczas innych form wsparcia przewidzianych w projek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  <w:color w:val="000000"/>
        </w:rPr>
        <w:t>Ilość godzin świadczenia usługi tłumacza migowego: maksymalnie 600 h zajęciowych (1h = 45 min.). Usługa będzie świadczona zgodnie z harmonogramem zajęć i terminarzem spotkań ustalanym przez Zamawiająceg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umowy – od dnia podpisania umowy </w:t>
      </w:r>
      <w:r>
        <w:rPr>
          <w:rFonts w:cs="Arial" w:ascii="Arial" w:hAnsi="Arial"/>
          <w:b/>
          <w:color w:val="000000"/>
        </w:rPr>
        <w:t>do 30.06.2014 r.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 xml:space="preserve">Za wykonanie przedmiotu umowy strony ustalają wynagrodzenie w łącznej maksymalnej kwocie brutto </w:t>
        <w:br/>
        <w:t xml:space="preserve">w wysokości ..................................................................... zł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słownie: .........................................................................................................................................zł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Cena jednostkowa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>Wynagrodzenie Wykonawcy finansowane jest ze środków Europejskiego Funduszu Społecznego w ramach Unii Europejski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Strony postanawiają, że wynagrodzenie Wykonawcy będzie naliczane w miesięcznych okresach rozliczeniowych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>Rozliczenie za realizację przedmiotu umowy odbywać się będzie na podstawie faktur/rachunków uwzględniających rzeczywiście wykonaną usługę</w:t>
      </w:r>
      <w:bookmarkStart w:id="0" w:name="_GoBack"/>
      <w:bookmarkEnd w:id="0"/>
      <w:r>
        <w:rPr>
          <w:rFonts w:eastAsia="Kozuka Gothic Pr6N EL;Arial Unicode MS" w:cs="Arial"/>
          <w:sz w:val="20"/>
        </w:rPr>
        <w:t>, a przedstawianych przez Wykonawcę w terminie do ostatniego dnia każdego miesiąc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Wynagrodzenie przysługujące Wykonawcy płatne będzie na rachunek bankowy wskazany </w:t>
        <w:br/>
        <w:t>przez Wykonawc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/rachunku: w ciągu 30 dni od daty jej doręczenia faktury/rachunku do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 przypadku Wykonawcy będącego osobą fizyczną nie prowadzącą działalności gospodarczej, wynagrodzenie zostanie pomniejszone o należne zaliczki na podatek dochodowy, składki na ubezpieczenie społeczne, łącznie ze składkami pracodawcy oraz inne obciążenia wynikające z obowiązujących przepis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nagrodzenie nie podlega waloryz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both"/>
        <w:rPr>
          <w:rFonts w:ascii="Arial" w:hAnsi="Arial" w:eastAsia="Kozuka Gothic Pr6N EL;Arial Unicode MS" w:cs="Arial"/>
          <w:bCs/>
          <w:sz w:val="20"/>
        </w:rPr>
      </w:pPr>
      <w:r>
        <w:rPr>
          <w:rFonts w:eastAsia="Kozuka Gothic Pr6N EL;Arial Unicode MS" w:cs="Arial" w:ascii="Arial" w:hAnsi="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posiada stosowne kwalifikacje oraz doświadczenie zawodowe, zapewniające świadczenie usług objętych umową na najwyższym poziomie, w sposób staranny i sumienny, według standardów i norm w tym zakresie stosowanych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Arial" w:ascii="Arial" w:hAnsi="Arial"/>
          <w:sz w:val="20"/>
        </w:rPr>
        <w:t>o tytule „</w:t>
      </w:r>
      <w:r>
        <w:rPr>
          <w:rFonts w:eastAsia="Kozuka Gothic Pr6N EL;Arial Unicode MS" w:cs="Arial" w:ascii="Arial" w:hAnsi="Arial"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 w:ascii="Arial" w:hAnsi="Arial"/>
          <w:sz w:val="20"/>
        </w:rPr>
        <w:t>”.</w:t>
      </w:r>
    </w:p>
    <w:p>
      <w:pPr>
        <w:pStyle w:val="ListParagraph"/>
        <w:ind w:left="0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gd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nie przystąpił do realizacji usługi w terminie bądź nie realizuje jej zgodnie z ustalonym przez Zamawiającego planem zajęć, terminarzem spotkań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z własnej winy przerwał realizację usługi i nie realizuje jej pomimo dodatkowego wezwania na piśmie przez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realizuje przedmiot umowy wadliwie lub w sposób nienależyty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Zamawiający może rozwiązać umowę w trybie natychmiastowym, bez okresu wypowiedzenia, w przypadku przerwania studiów, niezaliczenia semestru przez osobę niesłysząc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, o których mowa w ust. 1 Wykonawca zapłaci Zamawiającemu karę umowną w wysokości 10% wynagrodzenia brutto określonego w § 2 ust. 1 umowy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otyczy: Postępowania nr KZ-371/123/13 Świadczenie usług tłumacza języka migowego w projekcie o tytule „Biotechnologia szansą na lepszą pozycję na rynku pracy”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 w:cs="Times New Roman"/>
      <w:sz w:val="24"/>
    </w:rPr>
  </w:style>
  <w:style w:type="character" w:styleId="WW8Num12z1">
    <w:name w:val="WW8Num12z1"/>
    <w:qFormat/>
    <w:rPr>
      <w:rFonts w:eastAsia="Calibri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06:00Z</dcterms:created>
  <dc:creator>abojarska</dc:creator>
  <dc:description/>
  <cp:keywords/>
  <dc:language>en-US</dc:language>
  <cp:lastModifiedBy>abojarska</cp:lastModifiedBy>
  <cp:lastPrinted>2013-09-23T14:34:00Z</cp:lastPrinted>
  <dcterms:modified xsi:type="dcterms:W3CDTF">2013-09-23T12:37:00Z</dcterms:modified>
  <cp:revision>4</cp:revision>
  <dc:subject/>
  <dc:title>Załącznik nr 1 do SIWZ</dc:title>
</cp:coreProperties>
</file>